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 4U Unit 1 Structure and Properties Name: 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s to know: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hoton                                           quantum mechanical model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quantum </w:t>
        <w:tab/>
        <w:tab/>
        <w:t xml:space="preserve"> </w:t>
        <w:tab/>
        <w:tab/>
        <w:t>principle quantum number (n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bital </w:t>
        <w:tab/>
        <w:tab/>
        <w:tab/>
        <w:tab/>
        <w:t>secondary quantum number (l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ine spectra                                    magnetic quantum number (ml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ground state                                  spin quantum number (ms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onic bond                                      electron configuratio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ovalent bond                                VSEPR theory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ipole                                             intermolecular forc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lar covalent bond                       dipole-dipole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on-dipole                                       dipole-induced dipo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spersion forces                            ion-induced dipo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u w:val="single"/>
        </w:rPr>
        <w:t>Scientists:</w:t>
      </w:r>
      <w:r>
        <w:rPr>
          <w:rFonts w:cs="Arial" w:ascii="Arial" w:hAnsi="Arial"/>
        </w:rPr>
        <w:t xml:space="preserve"> - Dalton, Thomson, Rutherford, Chadwick, Bohr, Schroding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 able to: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left="-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give a complete set of quantum numbers for an atom, an ion, or the valence shell of an at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draw energy level diagrams for an atom, an ion or the valence shell of an at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write the long and short electron configuration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draw Lewis symbols for atoms and Lewis structures for compoun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draw resonance structures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show the promotion of electrons (excited state) and the formation of hybrid orbitals for the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central atom of a compound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explain sigma and pi bonds in double and triple bond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Determine the hybridization of a molecul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predict the shape of molecules using VSEPR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redict the polarity of a bond, or of a molecu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lace molecules in order of polarity (least to mos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use intermolecular forces to explain physical properti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Know the properties of different types of solid and predict the type of solid from given   proper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UDY ALL NOTES, quizzes and complete concept map and portfoli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view p. 263-266 # 2 to 19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#3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#37 to 4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#44 to 4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#50 to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y ch 3 and ch 4 assessment tests.</w:t>
      </w:r>
    </w:p>
    <w:sectPr>
      <w:type w:val="nextPage"/>
      <w:pgSz w:w="12240" w:h="15840"/>
      <w:pgMar w:left="126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9:48:00Z</dcterms:created>
  <dc:creator>C363966</dc:creator>
  <dc:description/>
  <cp:keywords/>
  <dc:language>en-US</dc:language>
  <cp:lastModifiedBy>C363966</cp:lastModifiedBy>
  <cp:lastPrinted>2016-02-29T14:47:00Z</cp:lastPrinted>
  <dcterms:modified xsi:type="dcterms:W3CDTF">2016-02-29T19:48:00Z</dcterms:modified>
  <cp:revision>2</cp:revision>
  <dc:subject/>
  <dc:title>SCH 4U Unit 1 Structure and Properties Name: _________________________</dc:title>
</cp:coreProperties>
</file>